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Barberini  </w:t>
            </w:r>
            <w:r>
              <w:rPr/>
              <w:t xml:space="preserve">____________________________________________________________  N°  </w:t>
            </w:r>
            <w:r>
              <w:rPr>
                <w:b/>
                <w:color w:val="FF0000"/>
              </w:rPr>
              <w:t>3 / 4 / 5 / 5A</w:t>
            </w:r>
            <w:r>
              <w:rPr/>
              <w:t xml:space="preserve">  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43, 46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52, 1288, 1660 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3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987" t="31723" r="21841" b="41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3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987" t="31723" r="21841" b="41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14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14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872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112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872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872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11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872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</w:t>
            </w:r>
            <w:r>
              <w:rPr>
                <w:b/>
                <w:color w:val="FF0000"/>
              </w:rPr>
              <w:t>Fontana [X]</w:t>
            </w:r>
            <w:r>
              <w:rPr/>
              <w:t xml:space="preserve">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2 Stemmi in pietra e marmo; fontana in marmo ; 3 grandi archi ellittici e portico.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Lo stemma  a sinistra riporta :”Baccio di Baccio , ricciolini, potestà, l’anno MDCXXI “.    Lo stemma di destra è praticamente illeggibile dal logorio. Il palazzo ha svolto anche funzioni comunali; la loggia era uno spazio pubblico di riunione ed anche di mercato coperto. L’arioso loggiato risale al secolo XV-XVI, ma è stato in parte modificato. </w:t>
            </w:r>
            <w:r>
              <w:rPr/>
              <w:t>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6662420" cy="4436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2420" cy="443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635" cy="4343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635" cy="434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6pt;height:349.3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4343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434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 xml:space="preserve">Foto n° 1288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73990</wp:posOffset>
                      </wp:positionV>
                      <wp:extent cx="2167255" cy="29679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296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82470" cy="28752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2470" cy="287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233.7pt;mso-wrap-distance-left:9.05pt;mso-wrap-distance-right:9.05pt;mso-wrap-distance-top:0pt;mso-wrap-distance-bottom:0pt;margin-top:13.7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2470" cy="28752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2470" cy="287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77800</wp:posOffset>
                      </wp:positionV>
                      <wp:extent cx="4392295" cy="29679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295" cy="296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11955" cy="287972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1955" cy="287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85pt;height:233.7pt;mso-wrap-distance-left:9.05pt;mso-wrap-distance-right:9.05pt;mso-wrap-distance-top:0pt;mso-wrap-distance-bottom:0pt;margin-top:14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28797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60                                                                                                                                       Foto n ° 6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26:00Z</dcterms:modified>
  <cp:revision>65</cp:revision>
  <dc:subject/>
  <dc:title>COMUNE DI  </dc:title>
</cp:coreProperties>
</file>